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44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021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87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82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859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1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18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96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9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39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44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53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027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4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240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623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551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