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009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235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626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358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946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89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70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95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127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660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8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0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37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