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4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964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47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70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52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97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95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08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043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91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64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413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97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161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