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569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565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154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777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95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452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682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630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095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714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922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499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575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43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158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791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303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