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316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5249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5737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2242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792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1569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4046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419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6037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3083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666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867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587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