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49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30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517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87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867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399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304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69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009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696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76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789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526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31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40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