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715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90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11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464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03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46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13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469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6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75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77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34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627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41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19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50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213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