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042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814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9427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839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380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458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263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9209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2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329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571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905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648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