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858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127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26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279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66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609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822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692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855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48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48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200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999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861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683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