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536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452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055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97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471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3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68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213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33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594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231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22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46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203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935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256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966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