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76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47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97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290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862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269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31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113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932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032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81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66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60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