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5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823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98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54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45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7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5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04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603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66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67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130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0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84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4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