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863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917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050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850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638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428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87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3207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734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596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897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469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245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967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558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943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235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