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052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423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711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079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519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340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922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67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562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18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650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873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385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