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72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798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740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910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397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154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561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531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650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764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30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499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176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151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41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