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842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823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271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434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130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650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712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06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729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182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562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912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582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308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07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418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341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