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4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39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5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4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16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8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09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81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34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4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4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9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04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