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68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00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104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73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97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93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588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90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175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157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7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036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98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756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71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