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09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2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1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95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40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56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6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25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23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10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65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5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25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04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10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12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