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547390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336767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4575979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218662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6947507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5967630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367047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169929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085892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144188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59047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340694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380256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