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76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919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069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425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97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643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55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589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109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581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546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613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180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0215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444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583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318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