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941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95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936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216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856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60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880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917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964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639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632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79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6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786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602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