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0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20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608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634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874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70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648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76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568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855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604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51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58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