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657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7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6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8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6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66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27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6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7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90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7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02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838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87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96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37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