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0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6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24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09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1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89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86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5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5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65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269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155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295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53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49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