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14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9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88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0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1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7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691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16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67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89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36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0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30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