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295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891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139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054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546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964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35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61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395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360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779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439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669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110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983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588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968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