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508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525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45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695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76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98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796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507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66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041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212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426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343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