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579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52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883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235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574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832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727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557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739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272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759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985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691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336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711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