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1258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14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924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2531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694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189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417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971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554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4167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273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901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8845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80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1300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976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745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