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115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0846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79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143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1727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3257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2239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7526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8639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3019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5016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3300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531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5095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0949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