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995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14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120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330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767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77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146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05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639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611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51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462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141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651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284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398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269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