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5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74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977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09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2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47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8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36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267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550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99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7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24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