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942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674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31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923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54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890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123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082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885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210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107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816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