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823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106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766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248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096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386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788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562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78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001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409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74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012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68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048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