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3856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4296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32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2973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4601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611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2220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542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6162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0154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010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779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6676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9271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3754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376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8481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