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75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555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704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42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796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64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697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301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335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141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944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939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501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952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032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