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343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82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383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61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46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141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656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560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659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899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206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854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59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47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975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