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704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228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336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334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000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634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63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811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253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155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425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01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583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079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576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