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08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925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71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80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35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01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7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94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17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40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5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93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32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621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463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733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260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