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246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215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35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413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527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848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43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249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508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2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446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716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340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