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519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8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875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238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376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033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975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963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456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833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742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692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598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