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1188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607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3570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18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1519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548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407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6056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933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1184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854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510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0166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1263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384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766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546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