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3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160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38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70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980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46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93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897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07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01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97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60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74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18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23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