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18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86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71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70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20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18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190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85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914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558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3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40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56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