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373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946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501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49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183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304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354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494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616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376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179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257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661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