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08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09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320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43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034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040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661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917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14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943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058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550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785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786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327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865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939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