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295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135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269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427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241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6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047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260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882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79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33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31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97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01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470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433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34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