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031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923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64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099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94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83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58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606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381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569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79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146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344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018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735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