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9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28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95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05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236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94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7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099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57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544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929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38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09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703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