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30670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77289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8736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19292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87090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73144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15534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67495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88219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63001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81971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48756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71020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