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074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272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117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316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626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20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606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506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624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780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87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911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449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