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404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989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91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48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791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98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8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600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24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999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62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257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11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51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815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9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157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