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1375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2010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32505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3906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45141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7250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12886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4205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03751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2872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4310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86777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53646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09329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9750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