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39584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30419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638169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150155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257235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509044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438180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293386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458840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989987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02780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37077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812478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14625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096502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910971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154044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