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887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25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51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798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563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22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2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45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958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01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84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6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371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13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81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58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3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