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393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2797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7890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0251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794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0444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0906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567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9812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7883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9856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0539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5324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4611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3167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