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47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05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86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566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2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937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81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64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427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80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2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98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491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63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775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97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19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