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611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870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451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958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289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152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213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5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381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679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62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71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141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