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417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637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289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17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775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87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404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257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032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944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693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526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05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019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31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