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78939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834903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284961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906236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852967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911876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904611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758158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942308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381852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27465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59880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617699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