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919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161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524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48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354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398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432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734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340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913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912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212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70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460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788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