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8113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302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31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696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823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4584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804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779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652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6415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550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063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789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184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521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883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103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