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111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321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396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628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291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847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81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195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24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08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30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1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578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