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7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18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20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38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475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24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02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1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784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4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269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31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82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74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402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