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868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649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253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402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96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001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799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823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09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028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352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733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092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246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037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871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864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