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62119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06580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92694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72862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12581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44701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44103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55330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92343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11923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31792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24303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47782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