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953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49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964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867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963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215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315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202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005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063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532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275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901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338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44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