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671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86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4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724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54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63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78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29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52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57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53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1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675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00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540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402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57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