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8292430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2098662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4896154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4015073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5524248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4253240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2635167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595188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1916231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1183448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2473670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8184452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1532182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