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686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356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733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64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311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593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88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74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678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210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46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15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606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94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779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