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0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90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229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34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58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27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928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13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02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42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254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4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11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