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25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294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168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821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630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67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86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604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110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48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86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362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488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857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684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455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777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