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68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901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558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243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849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554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885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342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88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852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863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946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224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938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600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