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0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87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25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43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00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9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03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13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18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6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6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07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29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