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83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02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87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02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6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61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46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47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78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03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51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0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8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96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7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18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62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