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833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240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05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847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023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655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330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706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900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996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52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537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594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380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207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