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51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30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9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0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02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191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11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55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5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3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81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76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