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5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36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70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00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32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98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010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006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38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5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6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24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70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942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407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536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5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