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2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05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099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10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31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92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79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39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9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1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70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87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5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