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7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37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11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6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753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2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382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55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153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52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6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64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79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