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70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65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495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019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89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52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74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79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19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06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36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14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51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51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91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972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199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