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5148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7255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8036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1351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2848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3987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0387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0776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1376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9328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302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43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4483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1434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7753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4147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1583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