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6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07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272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55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42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215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879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83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297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302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287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04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21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603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52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