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2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68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97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97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94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32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61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72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51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12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8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73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93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