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274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301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02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55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21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575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487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955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5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88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1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127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32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17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2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