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240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210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833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78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52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43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98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91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276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71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77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23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92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335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153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234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0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