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625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83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046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17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083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13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791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14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958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154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500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270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155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