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451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809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151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887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462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403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248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609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309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122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413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514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31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949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643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