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4317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4142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8530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925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968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2630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0502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306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684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509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315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207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541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669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356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786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695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