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890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076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33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909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99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17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58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651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07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619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920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16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4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