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216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9418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412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4969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5574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2447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4492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0514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9166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3378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6885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8677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7788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0491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006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