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49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41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612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00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54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53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221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69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82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50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5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37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955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0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82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738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91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