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63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270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512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443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70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539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050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475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15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06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87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561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388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