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168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001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040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729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908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13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760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0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809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588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950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532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346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263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902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