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75522610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51234944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56891092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66071070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61334280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90723439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31662159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09003728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87965650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70558178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3555316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9312142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21792366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78685090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00987537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79371803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60043269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