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7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1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761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80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077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90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26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10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58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23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67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