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9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03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74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76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54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390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7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47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10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96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92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5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3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83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