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859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852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259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388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331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699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858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559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483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044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141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742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213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97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301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353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46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