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385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87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42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358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720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71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065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15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469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40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00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9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31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