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465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17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042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035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645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696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365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079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443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444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973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539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087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489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683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