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53399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95744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56948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97458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77332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30811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38765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45441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61672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26950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14511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16153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57745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91585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86162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57738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50986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