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3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060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52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63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848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337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4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794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6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06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21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38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64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