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68978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47106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65633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66621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55488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76547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88401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77824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00078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40518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38810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41383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59365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66954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54777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